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Order Battl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s: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created:1.10.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Submitted to the IO: 1.20 .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: FC/GA Larsen &lt;fclarsen@praetorian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E Mission building program: Tie Fighter Workshop 2.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name:iobat1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 to XWA by: Emperor Larsen (fleet_command@imperialorder.org) on 2.26.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I: Battle for Suprema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Medal: Emperor's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: Fly Escort for sum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 Larsen is meeting with VA Dungron. VA/XO Dungron's clu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tana Fleet and the Imperial Order are going to become al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 Dungron's KF flagship, the SSD Banshee, will hyper in to wh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SD Executor II is waiting. Dungron will fly over to the Executor II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private shuttle. You will be flying in T/D Omega one, you will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wingmen. Patrol the area and protect the ships, we suspect the Reb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try to stri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I: Recon Patr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erial Intelligence has traced the Rebel who raided our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to Platform Rigby in the Tibanna Sector. In an assault gunboat,Tau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 your flight group in and identify all craft. When the Rebels ha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ntified, you may destroy the installation. Intel also report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 is well guar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II: Protect Sluis Van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part of our starship building program, the GA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ecting Sluis Van II. Sluis Van II is a major construction facilit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fleet. You will fly T/I Alpha one. Fly patrol around the installat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we have no unwelcome visitor, this base is vital to our victor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IV: Reprisal R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bels who have attacked us have retreated to an undercover rese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ility of theirs. Some of our Intel agents have tracked them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raiding Sluis Van II, you will fly Missile Boat Beta one, and f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d destroy the installation. Beware of any Rebel spies in the are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hoping to take them by surpr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V: The Fleet Arr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 a standard patrol as the SSD Executor II waits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of the IO fleet to arrive. We are planning a major offe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Rebel base. Our last mission turned up Bothan spies who told 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base, after they cracked under interrogation metho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all ships arrive safely. You will be part of flight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ma, T/A, for this 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VI: Destory Rebel B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display of Imperial Order force, part of our main fleet will hy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o an active Rebel sector. Intel reports say that the Rebel are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ended in this sector with: Calamari Cruisers, platforms,corvett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quadrons of starfighters. Wipe out all Rebel opposition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of the Imperial Ord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09:49:00Z</dcterms:created>
  <dc:creator>Unknown</dc:creator>
  <dc:description/>
  <dc:language>en-US</dc:language>
  <cp:lastModifiedBy>C.D.Smith</cp:lastModifiedBy>
  <dcterms:modified xsi:type="dcterms:W3CDTF">2000-02-26T09:50:00Z</dcterms:modified>
  <cp:revision>2</cp:revision>
  <dc:subject/>
  <dc:title/>
</cp:coreProperties>
</file>