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object w:dxaOrig="15379" w:dyaOrig="13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5pt;height:210.65pt" filled="f" o:ole="">
            <v:imagedata r:id="rId3" o:title=""/>
          </v:shape>
          <o:OLEObject Type="Embed" ProgID="" ShapeID="ole_rId2" DrawAspect="Content" ObjectID="_1873494214" r:id="rId2"/>
        </w:objec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Imperial Order Battle Six Part 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issions:</w:t>
      </w: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ate created:</w:t>
      </w:r>
      <w:r>
        <w:rPr>
          <w:rFonts w:eastAsia="Times New Roman" w:cs="Times New Roman" w:ascii="Times New Roman" w:hAnsi="Times New Roman"/>
          <w:sz w:val="22"/>
          <w:szCs w:val="22"/>
        </w:rPr>
        <w:t xml:space="preserve"> 6.20.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Date Submitted to the IO: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uthor:</w:t>
      </w:r>
      <w:r>
        <w:rPr>
          <w:rFonts w:eastAsia="Times New Roman" w:cs="Times New Roman" w:ascii="Times New Roman" w:hAnsi="Times New Roman"/>
          <w:sz w:val="22"/>
          <w:szCs w:val="22"/>
        </w:rPr>
        <w:t xml:space="preserve"> GA/FC Larsen &lt;galarsen@mindspring.com&g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TIE Mission building program:</w:t>
      </w:r>
      <w:r>
        <w:rPr>
          <w:rFonts w:eastAsia="Times New Roman" w:cs="Times New Roman" w:ascii="Times New Roman" w:hAnsi="Times New Roman"/>
          <w:sz w:val="22"/>
          <w:szCs w:val="22"/>
        </w:rPr>
        <w:t xml:space="preserve"> Tie Fighter Workshop 2.0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ilename:</w:t>
      </w:r>
      <w:r>
        <w:rPr>
          <w:rFonts w:eastAsia="Times New Roman" w:cs="Times New Roman" w:ascii="Times New Roman" w:hAnsi="Times New Roman"/>
          <w:sz w:val="22"/>
          <w:szCs w:val="22"/>
        </w:rPr>
        <w:t>iobat6a.z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attle VI:</w:t>
      </w:r>
      <w:r>
        <w:rPr>
          <w:rFonts w:eastAsia="Times New Roman" w:cs="Times New Roman" w:ascii="Times New Roman" w:hAnsi="Times New Roman"/>
          <w:sz w:val="22"/>
          <w:szCs w:val="22"/>
        </w:rPr>
        <w:t xml:space="preserve"> The Battle of Bilbringi Part 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attle Medal:</w:t>
      </w:r>
      <w:r>
        <w:rPr>
          <w:rFonts w:eastAsia="Times New Roman" w:cs="Times New Roman" w:ascii="Times New Roman" w:hAnsi="Times New Roman"/>
          <w:sz w:val="22"/>
          <w:szCs w:val="22"/>
        </w:rPr>
        <w:t xml:space="preserve"> The Imperial Pr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elu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Bilbringi star system, famous for the Bilbringi shipyards, was the site of the New Republic's last battle with the Imperial Forces under the command of Grand Admiral Thrawn. During the conflict, the New Republic aided by an armada of smuggling ships led by Aves, Mazzic and Guillespee-some of Talon Karrdes' alli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Corporate Sector and the Smugglers have taken over the four Golan II battles stations (X/7 Station), and numerous platforms still in the area. It is in need of Imperial Order assistance, and we will take the system for our own, since Grand Admiral Thrawn had previous control of this shipyard, it is our duty to retake the Imperial territory. Bilbringi will also aid the Imperial Order in the construction, maintenance and supply of capital ships and starfighters for our war eff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Additional Inf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ocated in the Bilbringi system, the Imperial Shipyards of Bilbringi are a mass of dockyard platforms, partially-built ships, and construction vehicles, and are defended by at least four Golan II battle stations. Floating shield generators line the approved approach vectors, preventing any stray ships from wandering into restricted areas. The shipyards, run by Bilbringi Control under the command of General Drost, drastically stepped up warship production during Grand Admiral Thrawn's offensive against the New Republic. During this period of construction the yards ran short of strategic metals, prompting an Imperial raid of Nkllon's Nomad City. Bilbringi was the site where twenty-two asteroids were fitted with cloaking devices for Thrawn's siege of Coruscant; later, an attack on the shipyards by the smugglers Mazzic and Ellor resulted in the demolition of a nearly-completed Star Destroyer. The New Republic attacked the Bilbringi shipyards after giving the false impression that Tangrene was their target, and ran into a carefully-prepared trap set by Thrawn. Help from a coalition of smugglers (who had planned to steal Bilbringi's CGT array to sell to the New Republic) allowed Ackbar's fleet to escape the trap and defeat Thrawn's for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Mission I:  Protect PLT Diablo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rief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PLT Diablo will be readying a convoy of supply craft. This convoy will then hyperout to the Ryloth System where the rest of the Fleet awaits the supplies it is bringing. This convoy is vital to the Imperial war machine supply line, and must not be stopped. Your job is to see to it that all the convoy craft make it to their hyperpoints. Coincidentally,  Tau Squadron from the SSD Executor II, is aboard the Diablo, and will escort the convoy during its journey to Rylo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 will be flying a TIE Interceptor from Flight Group I, Zeta Squadron which is stationed on the  PLT Diablo. Your craft is shielded, but you must rely on your lasers, for you will not have missiles. Zeta Flight Group II, will be on stand by if you need reinforcements. Things have been rather quiet in this sector, but we suspect hostiles will try to thwart our convoy, so be on a sharp look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fterthou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ell done, you have ensured the convoy made it safely to hyperspace. With your bravery, you have helped the Empire carry the day once again.Proceed to your next brief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ission II:  Escort Convoy</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Briefing: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You are to escort the supply convoy, which hypered out from the PLT Diablo. The convoy has reached its first waypoint and is now heading towards its final hyperpoint for the Ryloth System, where the rest of the Fleet awaits these supplies. You are to make s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onvoy is safe, these supplies are vital to our retaking of the Bilbringi Shipyards!ou will be flying an Assault Gunboat, from Tau Sqaudron, Flight Group I, position three.Your craft is armed with Advanced Concussion Missiles. Flight Groups II and III from Tau are also in on this mission. You will also be able to call in reinforcements if anything goes wrong.Imperial Scout ships report that the jump sector for our convoy is an isolated area of space. It is not a frequ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tor for travel or activity, so if see any unusual craft, be sure to check them 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fterthought:</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ell done, the convoy has made it to safety because of your heroic efforts. The Bilbringi</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Shipyards await us, proceed to your next briefing.</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ission III:  Fleet Patrol -  Ryloth System</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iefing:</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You are to fly a standard patrol around the PLT Tantiss in the Ryloth System. The supp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voy has already off-loaded the supplies to our capital ships. Our Star Destroyers are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waiting their final vector co-ordinates before they make the jump to hyperspace to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ilbringi System.You will fly a TIE Interceptor from Purgatorio Squadron. Reinforcements will b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le.No opposition is expected from the Rebels, it would be a foolish gesture if they attacked our home system. Nonetheless, it does not keep the smuggler and corporate scum from entering our space, if you encounter an hostile starfighters,destroy th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fterthou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ell done, the Fleet is now on its way to the outskirts of the Bilbringi System. You have done well, proceed to your next brief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Mission IV: Destroy Outer Bilbringi Defenses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rief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art of our Fleet will be engaging the Bilbringi Outer Defenses, in order to break throu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lines. This will provide the rest of the Fleet safe passage to the very heart of the Bilbring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pyards. You job is to fend off the starfighters as the Bombers and capital ships attack the Platforms. TAKE NO PRISONERS!!You will pilot a TIE Advanced from Jenth Squadron abo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SD Lightning. You will have 3 wingmen. Grek Squadron, TIE Bombers will be taking  ou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tforms. Reinforcements will be available, if needed.We know, through Intel sour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the Outer Defenses are comprised of 4 platforms, and some patrol craft. The PLT's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ed and dangerous, so keep your distance. They will also have some starfighters for defense, but expect nothing more advanced that Y-Wings, typical of this smuggler sc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fterthou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Good work, you have helped us win our first victory in the Bilbring System. It is not over yet, however, you are needed immediately at the next briefing, so get a move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Mission V: Reconnaissance of Main Bilbringi Shipyards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iefing:</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You are to fly a recon patrol through the Bilgringi Shipyards. GA Larsen wants an updated status report on the craft there, since there may be capital ships we can 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spect all craft, you are not to fire on any of the craft. You will fly an Assault Gunboat from Typhoon Squadron. The installation will most likely launch its starfighter defenses to take you out, so it will take some fancy flying on your part! Good Luck, Pilot, the fate of the Bilbringi Shipyards is in your h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sz w:val="24"/>
          <w:szCs w:val="24"/>
        </w:rPr>
        <w:t xml:space="preserve">Source: </w:t>
      </w:r>
      <w:r>
        <w:rPr>
          <w:rFonts w:eastAsia="Times New Roman" w:cs="Times New Roman" w:ascii="Times New Roman" w:hAnsi="Times New Roman"/>
          <w:sz w:val="24"/>
          <w:szCs w:val="24"/>
          <w:u w:val="single"/>
        </w:rPr>
        <w:t>A Guide to the Star Wars Universe</w:t>
      </w:r>
      <w:r>
        <w:rPr>
          <w:rFonts w:eastAsia="Times New Roman" w:cs="Times New Roman" w:ascii="Times New Roman" w:hAnsi="Times New Roman"/>
          <w:sz w:val="24"/>
          <w:szCs w:val="24"/>
        </w:rPr>
        <w:t xml:space="preserve"> ,2nd Edition, 1994,Bill Slavics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roved  7.30.97 GA/FC Larsen/SSD Executor II-sc/Charon 1-1 CS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