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40"/>
        </w:rPr>
        <w:t>Imperial Order Battle VIII Background</w:t>
      </w:r>
    </w:p>
    <w:p>
      <w:pPr>
        <w:pStyle w:val="Normal"/>
        <w:bidi w:val="0"/>
        <w:jc w:val="left"/>
        <w:rPr>
          <w:rFonts w:ascii="Times New Roman" w:hAnsi="Times New Roman"/>
          <w:b/>
          <w:b/>
          <w:sz w:val="24"/>
        </w:rPr>
      </w:pPr>
      <w:r>
        <w:rPr>
          <w:rFonts w:ascii="Times New Roman" w:hAnsi="Times New Roman"/>
          <w:b/>
          <w:sz w:val="24"/>
        </w:rPr>
      </w:r>
    </w:p>
    <w:p>
      <w:pPr>
        <w:pStyle w:val="Normal"/>
        <w:widowControl/>
        <w:bidi w:val="0"/>
        <w:jc w:val="left"/>
        <w:rPr/>
      </w:pPr>
      <w:r>
        <w:rPr>
          <w:rFonts w:ascii="Times New Roman" w:hAnsi="Times New Roman"/>
          <w:b/>
          <w:sz w:val="24"/>
        </w:rPr>
        <w:t xml:space="preserve">Ord Trasi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b/>
        <w:t>The location of a major group of Imperial shipyards, in addition to the facilities at Yaga Minor and Bilbringi. All three shipyards were extremely busy during Grand Admiral Thrawn's offensive against the New Republic. Information supplied to the New Republic from a bounty hunter on Ord Trasi stated that three Imperial Star Destroyers were within a month of completion at the shipya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 xml:space="preserve">Bespin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Bespin, the outermost planet in the system of the same name, is a large gas giant approximately 118,000 kilometers in diameter which rotates every twelve hours. Bespin has many moons, though only H'gaard and Drudonna (known as The Twins) are large</w:t>
      </w:r>
    </w:p>
    <w:p>
      <w:pPr>
        <w:pStyle w:val="Normal"/>
        <w:widowControl/>
        <w:bidi w:val="0"/>
        <w:jc w:val="left"/>
        <w:rPr/>
      </w:pPr>
      <w:r>
        <w:rPr>
          <w:rFonts w:ascii="Times New Roman" w:hAnsi="Times New Roman"/>
          <w:sz w:val="24"/>
        </w:rPr>
        <w:t>enough to command attention. The planet's solid metal core is surrounded by a thick layer of liquid-metal rethen, which is in turn surrounded by a layer of liquid rethen. Above the rethen is Bespin's colorful cloud layer, which only extends 1000 kilometers</w:t>
      </w:r>
    </w:p>
    <w:p>
      <w:pPr>
        <w:pStyle w:val="Normal"/>
        <w:widowControl/>
        <w:bidi w:val="0"/>
        <w:jc w:val="left"/>
        <w:rPr/>
      </w:pPr>
      <w:r>
        <w:rPr>
          <w:rFonts w:ascii="Times New Roman" w:hAnsi="Times New Roman"/>
          <w:sz w:val="24"/>
        </w:rPr>
        <w:t>into the heart of the planet. The "Life Zone," in which humans and Bespin's native animals can survive, is a thirty kilometer- deep band located within the cloud layer. Plant life in Bespin's Life Zone is exclusively made of vast colonies of floating algae, such as</w:t>
      </w:r>
    </w:p>
    <w:p>
      <w:pPr>
        <w:pStyle w:val="Normal"/>
        <w:widowControl/>
        <w:bidi w:val="0"/>
        <w:jc w:val="left"/>
        <w:rPr/>
      </w:pPr>
      <w:r>
        <w:rPr>
          <w:rFonts w:ascii="Times New Roman" w:hAnsi="Times New Roman"/>
          <w:sz w:val="24"/>
        </w:rPr>
        <w:t>the numerous pinks and the phosphorescent glowers. Animal life includes predatory velkers, batlike rawwks, and the kilometers-wide, jellyfish-like grazers called beldons. The clouds are also home small herd of saillike Alderaanian thrantas, which are the only surviving members of their species after Alderaan's recent destruction. Naturally-occurring tibanna gas is a useful hyperdrive coolant which can be found in Bespin's upper layers of clouds. Spin-sealed tibanna gas, however, is an extremely rare element used in boosting blaster firepower, and this gas can be found in abundance in the lowest levels of the gas</w:t>
      </w:r>
    </w:p>
    <w:p>
      <w:pPr>
        <w:pStyle w:val="Normal"/>
        <w:widowControl/>
        <w:bidi w:val="0"/>
        <w:jc w:val="left"/>
        <w:rPr/>
      </w:pPr>
      <w:r>
        <w:rPr>
          <w:rFonts w:ascii="Times New Roman" w:hAnsi="Times New Roman"/>
          <w:sz w:val="24"/>
        </w:rPr>
        <w:t xml:space="preserve">giant's atmosphere.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Many years ago, Lord Ecclessis Figg constructed the first floating settlement on Bespin near the planet's equator-- the Floating Home. At the time, it was the only outpost built on a gas giant to last more than a decade. Ten years after its founding, expansion began which would eventually turn the outpost into the vast metropolis of Cloud City. The construction materials for this expansion were mined from Miser, the innermost planet of the Bespin system. Cloud City is over sixteen kilometers in diameter and houses almost five and a half million inhabitants. The highest levels house casinos and nightclubs, while the lowest generally house factories and production plants. The seedy, corrupt environs of Port Town are found on the middle levels. Hotels in the upper plaza include the Yerith Bespin, the Stratosphere, and the Holiday Towers (formerly owned by Jabba the</w:t>
      </w:r>
    </w:p>
    <w:p>
      <w:pPr>
        <w:pStyle w:val="Normal"/>
        <w:widowControl/>
        <w:bidi w:val="0"/>
        <w:jc w:val="left"/>
        <w:rPr/>
      </w:pPr>
      <w:r>
        <w:rPr>
          <w:rFonts w:ascii="Times New Roman" w:hAnsi="Times New Roman"/>
          <w:sz w:val="24"/>
        </w:rPr>
        <w:t>Hutt). Some of the many casinos include the Royal, the Pair O'Dice, and the Trest. Besides gambling, the many diversions for this level's wealthy tourists include watching the monthly "sky rodeo" performed by the thranta herd and its alien riders, or</w:t>
      </w:r>
    </w:p>
    <w:p>
      <w:pPr>
        <w:pStyle w:val="Normal"/>
        <w:widowControl/>
        <w:bidi w:val="0"/>
        <w:jc w:val="left"/>
        <w:rPr/>
      </w:pPr>
      <w:r>
        <w:rPr>
          <w:rFonts w:ascii="Times New Roman" w:hAnsi="Times New Roman"/>
          <w:sz w:val="24"/>
        </w:rPr>
        <w:t xml:space="preserve">boarding a floating health spa to breathe cloud vapor (which is rumored to have therapeutic value). Due to Bespin's rapid rotation, visitors can enjoy two sunrises and sunsets every "standard" day.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three branches of Cloud City's government are the Exex group of business administrators, the Parliament of Guilds, and the single Baron-Administrator. The massive repulsorlift generators keeping the city afloat also draw spin-sealed tibanna gas from</w:t>
      </w:r>
    </w:p>
    <w:p>
      <w:pPr>
        <w:pStyle w:val="Normal"/>
        <w:widowControl/>
        <w:bidi w:val="0"/>
        <w:jc w:val="left"/>
        <w:rPr/>
      </w:pPr>
      <w:r>
        <w:rPr>
          <w:rFonts w:ascii="Times New Roman" w:hAnsi="Times New Roman"/>
          <w:sz w:val="24"/>
        </w:rPr>
        <w:t>the lowest levels of the planet's atmosphere. The gas is sent into the city's refineries, where it is pressurized, purified, and frozen into carbonite blocks for storage and sale. Ostensibly, Figg &amp; Associates, Ltd. manufactures tibanna gas for use as a hyperdrive</w:t>
      </w:r>
    </w:p>
    <w:p>
      <w:pPr>
        <w:pStyle w:val="Normal"/>
        <w:widowControl/>
        <w:bidi w:val="0"/>
        <w:jc w:val="left"/>
        <w:rPr/>
      </w:pPr>
      <w:r>
        <w:rPr>
          <w:rFonts w:ascii="Times New Roman" w:hAnsi="Times New Roman"/>
          <w:sz w:val="24"/>
        </w:rPr>
        <w:t>coolant-- in reality, the company sells spin-sealed gas to weapons manufacturers not affiliated with the Empire. The city is small enough to avoid the official notice of the Mining Guild, but an annual payment was typically made to Guild leaders to keep them</w:t>
      </w:r>
    </w:p>
    <w:p>
      <w:pPr>
        <w:pStyle w:val="Normal"/>
        <w:widowControl/>
        <w:bidi w:val="0"/>
        <w:jc w:val="left"/>
        <w:rPr/>
      </w:pPr>
      <w:r>
        <w:rPr>
          <w:rFonts w:ascii="Times New Roman" w:hAnsi="Times New Roman"/>
          <w:sz w:val="24"/>
        </w:rPr>
        <w:t>from organizing Cloud City's workers. Though the city's primary industry is tibanna gas production, other profitable Cloud City companies include Bespin Motors. Before the destruction of Alderaan, Bespin participated in a lucrative trade triangle with the</w:t>
      </w:r>
    </w:p>
    <w:p>
      <w:pPr>
        <w:pStyle w:val="Normal"/>
        <w:widowControl/>
        <w:bidi w:val="0"/>
        <w:jc w:val="left"/>
        <w:rPr/>
      </w:pPr>
      <w:r>
        <w:rPr>
          <w:rFonts w:ascii="Times New Roman" w:hAnsi="Times New Roman"/>
          <w:sz w:val="24"/>
        </w:rPr>
        <w:t>Alderaan and Corellian systems, and Cloud City still receives much of its shipping from the nearby Corellian Trade Spine. Most of the city's industrial work is handled by a large population of Ugnaughts (originally from nearby Gentes) belonging to the Irden,</w:t>
      </w:r>
    </w:p>
    <w:p>
      <w:pPr>
        <w:pStyle w:val="Normal"/>
        <w:widowControl/>
        <w:bidi w:val="0"/>
        <w:jc w:val="left"/>
        <w:rPr/>
      </w:pPr>
      <w:r>
        <w:rPr>
          <w:rFonts w:ascii="Times New Roman" w:hAnsi="Times New Roman"/>
          <w:sz w:val="24"/>
        </w:rPr>
        <w:t xml:space="preserve">Botrut, and Isced tribes. The Storm Guard weather watch keeps an eye on Bespin's atmosphere from Kerros' Tower (the highest point on Cloud City), and security is handled by the city's Wing Guard. A hollow wind tunnel runs through the center of the city.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nother floating city, Tibannopolis, was once a prosperous boomtown but is now an abandoned ghost town, picked clean of valuables and drifting at an angle due to its malfunctioning repulsors. Many other refineries, waystations, and resorts drift through</w:t>
      </w:r>
    </w:p>
    <w:p>
      <w:pPr>
        <w:pStyle w:val="Normal"/>
        <w:widowControl/>
        <w:bidi w:val="0"/>
        <w:jc w:val="left"/>
        <w:rPr/>
      </w:pPr>
      <w:r>
        <w:rPr>
          <w:rFonts w:ascii="Times New Roman" w:hAnsi="Times New Roman"/>
          <w:sz w:val="24"/>
        </w:rPr>
        <w:t xml:space="preserve">Bespin's sky, including independent prospectors searching for elusive tibanna gas strikes. </w:t>
      </w:r>
    </w:p>
    <w:p>
      <w:pPr>
        <w:pStyle w:val="Normal"/>
        <w:widowControl/>
        <w:bidi w:val="0"/>
        <w:jc w:val="left"/>
        <w:rPr/>
      </w:pPr>
      <w:r>
        <w:rPr>
          <w:rFonts w:ascii="Times New Roman" w:hAnsi="Times New Roman"/>
          <w:sz w:val="24"/>
        </w:rPr>
        <w:t>Years ago the Jedi Master Djinn Altis instructed his students, including Geith and Callista, from a Jedi training platform hidden in Bespin's clouds. The smuggler Lando Calrissian managed to become Baron- Administrator of Cloud City after winning the rights from Baron Raynor in a sabacc game. During his tenure Calrissian made the droid EV-9D9 his security chief, and the psychotic robot destroyed one quarter of Cloud City's droid population before being discovered and escaping aboard the hijacked Mining Guild cutter "Iopene Princess." Calrissian also established a new group of Commando-pilots to be used for Cloud City's defense. Later, the city was used by Darth Vader in a vain attempt to trap Luke Skywalker. Calrissian helped his friends escape Vader's ambush, and the city was subsequently seized by the Empire. Rogue Squadron pilot Rhysati Ynr, a native of Bespin, was forced to flee Cloud City with her family when Imperial forces arrived. Six years later, the Imperial garrison at Bespin was used by Grand Admiral Thrawn in his war effort against the New Republic. Two years later, Luke Skywalker returned to Bespin to recruit Streen, an independent prospector who used the Force to sense gaseous eruptions</w:t>
      </w:r>
    </w:p>
    <w:p>
      <w:pPr>
        <w:pStyle w:val="Normal"/>
        <w:widowControl/>
        <w:bidi w:val="0"/>
        <w:jc w:val="left"/>
        <w:rPr/>
      </w:pPr>
      <w:r>
        <w:rPr>
          <w:rFonts w:ascii="Times New Roman" w:hAnsi="Times New Roman"/>
          <w:sz w:val="24"/>
        </w:rPr>
        <w:t>from the lower cloud levels, into his new Jedi Academy. One year later, one of the false charges filed against Cray Mingla by the Eye of Palpatine's central computer concerned retina prints and holograms provided by the government of Bespin.</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7</Words>
  <Characters>6632</Characters>
  <CharactersWithSpaces>5401</CharactersWithSpaces>
  <Company>Praetorian Communic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22:05:00Z</dcterms:created>
  <dc:creator>C.D.Smith</dc:creator>
  <dc:description/>
  <dc:language>en-US</dc:language>
  <cp:lastModifiedBy/>
  <dcterms:modified xsi:type="dcterms:W3CDTF">1997-11-17T22:05:00Z</dcterms:modified>
  <cp:revision>2</cp:revision>
  <dc:subject/>
  <dc:title>Imperial Order Battle VIII 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D.Smith</vt:lpwstr>
  </property>
</Properties>
</file>