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6"/>
          <w:szCs w:val="36"/>
        </w:rPr>
        <w:t>BATTLE 5:</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ttle Name: THE ASSASSI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ttle Medal: TB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ttle Backgroun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VA Eagleye gripped his command chair while constantly issuing orders to his command officers. "Issue a command to all gunners and bombers, I want those torpedoe bays knocked out first!" Just then a series of yes sirs echoed throughout the busy command center of the ISD Lightning. "Bring me about one third to coordinates zero zero three four! I want behind that cruiser!" Another series of yes sirs and a huge explosion from the right side of the viewscreen. "Sir the rebel supply frigate just exploded." "Thank you commander, have Krill Squadron assist us in taking out this command cruiser." Just then an explosion occured that sent everyone sprawling accross the command deck. "Status report!" VA Eagleye shouted as he got up, bruised and bleeding. "Sir, our shields have just failed. However, so has the Rebel's cruiser. Just then it all came back to VA Eagleye "Should I leave, bruised and alive, or die helping the remnants of GA Thrawn's fleet escape?" "I will leave, and bring back the fury of the Imperial Order to get its revenge! This I promi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Mission 1 - Prepara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are to provide perimater defense while the ISD Lightning finishes repairs and gets ready for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ified mission. Keep any unwanted crimanals out of this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 1 - 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can't believe the rebel fools tried to attack me. Bruised and half broken we still come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victoriou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r, intel reports you requested are comming in now, shall I put them through to your cabi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es commander." and the Vice Admiral headed toward his cab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 2 - The Sear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 have tracked the assassin that killed GA Thrawn here to the planet Honoghr. You will be helping VA Eagleye in his search. Your job will be to destroy the 3 platforms and flush ou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assin Ruhk or any of his comra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 2 - 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nging in mid air is a broken and bruised little creature. "P-P-Please, NO MORE! I don't k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ything els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s quite alright Captain Ruuk, you have told me all I need to know." Just then Sith M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ndar turned, and left. The only thing left was a pile of broken bones, a pool of blood, and a ha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d capt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could have waited until I called the cleaning droids first!" VA Eagleye smiled as he watch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th Master Vandar walk out the door. "Yes, but how much fun would that be?" Just then both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mmanders laughed and went back to planning their next strategy. "Get that prisoner ready, he has an appointment with GA Larsen." Ruuks eyes all of a sudden went blank, and he fain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 3 - The Exch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captured one of Rukh's commanders and we have finished interrogating him. We are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fering the prisoner to the SSD Executor II for final interrogation. Your job will be to protect the transf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 3 - 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pity he died, the Grand Admiral would have enjoyed that one." VA Eagleye was smiling as 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aded towards his personal fight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 4 - Charon Gets Rea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ryone in Charon Command Squadron is transferring to the SSD Executor II. Your job will be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ect the arrivals of Vice Admiral Eagleye, Rear Admiral Hudson, Rear Admiral Lone Drag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r Admiral Morrish, Rear Admiral Merlyn, Major General Gavlin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 4 - 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k people, I have decided to assign this mission to Charon Command Squadron because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every one of your personally knew Grand Admiral Thrawn. Vice Admiral Eagleye will be giving the mission briefing for this one. The floor is yours Eagleye." Grand Admiral Larsen spoke with a powerful pres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k you sir. We have tracked Ruhk to the platform Respect. We will be leading the attack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latform and the Victory Star Destroyer that escaped us last time. I have assigned a pilot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gular Tie Corps to fill the empty space. This is the moment of revenge, are you ready Charon!" Vice Admiral Eagleye beem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es Sir!" Everyone yelled in unison and headed out of the door towards their personal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n Mission Editor - Vice Admiral Eagleye (xoeagley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ggestions - Rear Admiral Morrish (bemor@eclipse.co.u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roved and additional editor - Grand Admiral Larsen (galarsen@mindspring.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