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perial Order Battle F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ssions: 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te created: 4.10.9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te Submitted to the IO: 4..9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uthor: GA/FC Larsen &lt;galarsen@mindspring.com&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E Mission builing program: Tie Figher Workshop 2.0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name:iobat4.z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ttle IV: The Rebel Conspiracy Part 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ttle Medal: The Ryloth Cro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ission I: Protect the ISD Lightn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Vice Admiral Eagleye is taking the ISD Lightning on a top priority mission to aid Grand Admiral Thrawn. Thrawn sent a top secret communique to Grand Admiral Larsen requesting assistance. Grand Admiral Larsen is sending the ISD Lightning on the mission; the Lightning will perform a docking operation with PLT Diablo and take on supplies. You will maintain a patrol around the area until the Lightning has finished the operation and enters hyperspace. We suspect the Rebels will try to thwart any attempt to aid GA Thrawn in his war against the New Republic. You will see to it that any hostile forces are repelled and destroyed, the SSD Executor II, PLT Diablo, and INT Claw will be nearby to give you cover fire if any attack is ma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ssion II : Distress Sig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Soon after the SSD Executor II hyperspaced from PLT Diablo, it received a high-level distress code from an Imperial Frigate. GA Larsen  decoded the data and it revealed that one of the Emperor's Hand  was aboard a disabled Frigate. The Frigate is under attack from a Rebel raiding party and is in need of our assistance! You wi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e to it that the Emperor's Hand makes it safely aboard  the Executor II, we will also board and repair the Frig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take it to the PLT Diablo .The Frigate's distress code  did not give the size of  the Rebel Raiding party, b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suspect full squadrons of X-Wings and other starfighters and the Rebels will have capture ships in the area as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ssion III : Ambu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No data or briefing information avail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ssion IV : Recapture the ISD Osir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cout Craft Odessus reported finding the ISD Osiris stranded in nearby sector. Communication was attempted, but the scouts received no reply. GA Larsen suspects foul play. You will fly with Omega Squadron in this mission, where we will recapture and repair the Osiris. The GA will have Imperial Slicers check out the Osiris's flight recorder to find out what has happened. Make sure the ISD Osiris is safe. We suspect the Rebels k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whereabouts of the ISD Osiris, since the Scout craft  were followed back to the  Executor II. The Rebels w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y to ambush us again, and try to capture the Osiris themselves. See to it that they fa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ssion V : Destroy Rebel Factor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Rebel force that tried to take the ISD Osiris was tracked to a neutral sector. Our scouts report a Rebel Factory that was not charted on any maps. This must be a new installation, and must be destroyed. The GA is n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ppy about a Rebel factory popping up on the IO borders. The Factory most likely holds full squadrons of starfighters , as well as Patrol Craft. And of course the Factory's turbo-lasers will be a threat to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ssion VI : Save the ISD Light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s the ISD Lightning  was exiting hyperspace, a small Fleet of Rebels intercepted it and are trying to destroy it! Vice Admiral Eagleye sent a top secret communique to GA Larsen notifying him of Grand Admiral Thrawn's death. The Rebel party is trying to prevent the Lightning from delivering her data to the GA! Stop the Rebels at all costs. The SSD  Executor II immediately will go into action, launching her squadrons,  and open up with all Turbo lasers trained on the Rebel craft.We suspect the Rebels have  attacked with Calamari Crusi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various starfighters. They are intent at destorying the Lightning and it's up to you to stop the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