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erial Order Battle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sions: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e created:1.10.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e Submitted to the IO: 1.20 .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hor: FC/GA Larsen &lt;fclarsen@praetorian.net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E Mission builing program: Tie Figher Workshop 2.0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lename:iobat1.z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ttle I: Battle for Supremac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ttle Medal: Emperor's Shei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sion I: Fly Escort for summ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 Larsen is meeting with VA Dungron. VA/XO Dungron's club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tana Fleet and the Imperial Order are going to become all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 Dungron's KF flagship, the SSD Banshee, will hyper in to wher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SD Executor II is waiting. Dungron will fly over to the Executor II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private shuttle. You will be flying in T/D Omega one, you will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 wingmen. Patrol the area and protect the ships, we suspect the Reb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try to strik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sion II: Recon Patr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erial Intelligence has traced the Rebel who raided our mee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 to Platform Rigby in the Tibanna Sector. In an assault gunboat,Tau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d your flight group in and identify all craft. When the Rebels have b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dentified, you may destroy the installation. Intel also report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allation is well guar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sion III: Protect Sluis Van I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part of our starship building program, the GA will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pecting Sluis Van II. Sluis Van II is a major construction facility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r fleet. You will fly T/I Alpha one. Fly patrol around the installation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ke sure we have no unwelcome visitor, this base is vital to our victory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sion IV: Reprisal Ra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ebels who have attacked us have retreated to an undercover resear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cility of theirs. Some of our Intel agents have tracked them t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raiding Sluis Van II, you will fly Missile Boat Beta one, and f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and destroy the installation. Beware of any Rebel spies in the are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 are hoping to take them by supri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sion V: The Fleet Arri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y a standard patrol as the SSD Executor II waits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t of the IO fleet to arrive. We are planning a major offen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a Rebel base. Our last mission turned up Bothan spies who told 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 base, after they cracked under interrogation meth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ke sure all ships arrive safely. You will be part of flight gro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mma, T/A, for this mis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sion VI: Destory Rebel B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a display of Imperial Order force, part of our main fleet will hy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o an active Rebel sector. Intel reports say that the Rebel are w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fended in this sector with: Calamari Cruisers, platforms,corvette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veral squadrons of starfighters. Wipe out all Rebel opposition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 of the Imperial Order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