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rPr>
      </w:pPr>
      <w:r>
        <w:rPr>
          <w:rFonts w:eastAsia="Alpha Centauri" w:cs="Alpha Centauri" w:ascii="Alpha Centauri" w:hAnsi="Alpha Centauri"/>
          <w:sz w:val="72"/>
          <w:szCs w:val="72"/>
        </w:rPr>
        <w:t>The Battle For Supremacy</w:t>
      </w:r>
    </w:p>
    <w:p>
      <w:pPr>
        <w:pStyle w:val="Normal"/>
        <w:jc w:val="center"/>
        <w:rPr>
          <w:rFonts w:ascii="Alpha Centauri" w:hAnsi="Alpha Centauri" w:eastAsia="Alpha Centauri" w:cs="Alpha Centauri"/>
          <w:sz w:val="36"/>
          <w:szCs w:val="36"/>
        </w:rPr>
      </w:pPr>
      <w:r>
        <w:rPr>
          <w:rFonts w:eastAsia="Alpha Centauri" w:cs="Alpha Centauri" w:ascii="Alpha Centauri" w:hAnsi="Alpha Centauri"/>
          <w:sz w:val="36"/>
          <w:szCs w:val="36"/>
        </w:rPr>
        <w:t>Imperial Order Battle I</w:t>
      </w:r>
    </w:p>
    <w:p>
      <w:pPr>
        <w:pStyle w:val="Normal"/>
        <w:jc w:val="center"/>
        <w:rPr>
          <w:rFonts w:ascii="Arial" w:hAnsi="Arial" w:eastAsia="Arial" w:cs="Arial"/>
          <w:sz w:val="16"/>
          <w:szCs w:val="16"/>
        </w:rPr>
      </w:pPr>
      <w:r>
        <w:rPr>
          <w:rFonts w:eastAsia="Arial" w:cs="Arial" w:ascii="Arial" w:hAnsi="Arial"/>
          <w:sz w:val="16"/>
          <w:szCs w:val="16"/>
        </w:rPr>
        <w:t>by Ged Larsen, © 2002, The Imperial Order</w:t>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ab/>
        <w:t>Grand Admiral Larsen and his Executive Officer, Vice Admiral Dungron, stood quietly on the massive bridge of the Super Star Destroyer Executor II. They surveyed the crew pits, then turned their gaze to the enormous transparisteel windows. Dungron broke the silence first.</w:t>
      </w:r>
    </w:p>
    <w:p>
      <w:pPr>
        <w:pStyle w:val="Normal"/>
        <w:rPr>
          <w:rFonts w:ascii="Arial" w:hAnsi="Arial" w:eastAsia="Arial" w:cs="Arial"/>
        </w:rPr>
      </w:pPr>
      <w:r>
        <w:rPr>
          <w:rFonts w:eastAsia="Arial" w:cs="Arial" w:ascii="Arial" w:hAnsi="Arial"/>
        </w:rPr>
        <w:tab/>
        <w:t>"Sir, are you certain this ruse will work?"</w:t>
      </w:r>
    </w:p>
    <w:p>
      <w:pPr>
        <w:pStyle w:val="Normal"/>
        <w:rPr>
          <w:rFonts w:ascii="Arial" w:hAnsi="Arial" w:eastAsia="Arial" w:cs="Arial"/>
        </w:rPr>
      </w:pPr>
      <w:r>
        <w:rPr>
          <w:rFonts w:eastAsia="Arial" w:cs="Arial" w:ascii="Arial" w:hAnsi="Arial"/>
        </w:rPr>
        <w:tab/>
        <w:t>Larsen turned his steely gaze on his XO. "It must work, and it shall. Even though the SSD Banshee is little more than a husk of a ship, it will provide enough of an illusion of the real thing. It fooled you, didn't?" He then continued in a softer tone, "You don't have to go you know. I'm sure our techs can rig the ship to work on its own."</w:t>
      </w:r>
    </w:p>
    <w:p>
      <w:pPr>
        <w:pStyle w:val="Normal"/>
        <w:rPr>
          <w:rFonts w:ascii="Arial" w:hAnsi="Arial" w:eastAsia="Arial" w:cs="Arial"/>
        </w:rPr>
      </w:pPr>
      <w:r>
        <w:rPr>
          <w:rFonts w:eastAsia="Arial" w:cs="Arial" w:ascii="Arial" w:hAnsi="Arial"/>
        </w:rPr>
        <w:tab/>
        <w:t>Dungron braced himself. "Sir, you know it can only work with someone at the controls, you said as much yourself. Besides, you know I don't have long for this Galaxy, and I would gladly give my life to further our cause. You can count on me, Grand Admiral."</w:t>
      </w:r>
    </w:p>
    <w:p>
      <w:pPr>
        <w:pStyle w:val="Normal"/>
        <w:rPr>
          <w:rFonts w:ascii="Arial" w:hAnsi="Arial" w:eastAsia="Arial" w:cs="Arial"/>
        </w:rPr>
      </w:pPr>
      <w:r>
        <w:rPr>
          <w:rFonts w:eastAsia="Arial" w:cs="Arial" w:ascii="Arial" w:hAnsi="Arial"/>
        </w:rPr>
        <w:tab/>
        <w:t>Larsen clapped his XO on the shoulder, "I knew I could, Jaycon. Let's get to it then, shall w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tab/>
        <w:t>*</w:t>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Omega Squadron, under the command of General Stryker, launched from the hangar of the SSD Executor II. Only Flight Group I was present for this mission, a simple patrol and escort. Stryker called over his comm for his three wingmen to check in and close up the formation. Behind their TIE Defenders, a Lambda-class shuttle, bearing VA Dungron was exiting the hangar. Its destination: the SSD Banshee. The four TIE Defenders cut down their throttle speeds in order to fall in around the shuttle.</w:t>
      </w:r>
    </w:p>
    <w:p>
      <w:pPr>
        <w:pStyle w:val="Normal"/>
        <w:rPr>
          <w:rFonts w:ascii="Arial" w:hAnsi="Arial" w:eastAsia="Arial" w:cs="Arial"/>
        </w:rPr>
      </w:pPr>
      <w:r>
        <w:rPr>
          <w:rFonts w:eastAsia="Arial" w:cs="Arial" w:ascii="Arial" w:hAnsi="Arial"/>
        </w:rPr>
        <w:tab/>
        <w:t>As the shuttle and its fighter escort cleared the bow of the mighty Executor II, warnings flashed across the TIE Defender's cockpit HUDs. Unknown ships had entered the system. Stryker relayed the data to the shuttle pilot, ordering him to go to full power and head straight for the safety of the Banshee. He then ordered his wingmen to form up on his flank to intercept the intruders.</w:t>
      </w:r>
    </w:p>
    <w:p>
      <w:pPr>
        <w:pStyle w:val="Normal"/>
        <w:rPr>
          <w:rFonts w:ascii="Arial" w:hAnsi="Arial" w:eastAsia="Arial" w:cs="Arial"/>
        </w:rPr>
      </w:pPr>
      <w:r>
        <w:rPr>
          <w:rFonts w:eastAsia="Arial" w:cs="Arial" w:ascii="Arial" w:hAnsi="Arial"/>
        </w:rPr>
        <w:tab/>
        <w:t>As his combat computer queried the incoming ships, it relayed their IFF code. They were Rebel starfighters, X- and Y-wing class. Stryker chuckled to himself, they would be no match for the superior TIE Defen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tab/>
        <w:t>*</w:t>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au Squadron, under the command of Brigadier General Tekos, came out of lightspeed on the outskirts of the Turkana system. Ahead of the assault gunboat squadron lay the Rebel platform Rigby and its defense network.</w:t>
      </w:r>
    </w:p>
    <w:p>
      <w:pPr>
        <w:pStyle w:val="Normal"/>
        <w:rPr>
          <w:rFonts w:ascii="Arial" w:hAnsi="Arial" w:eastAsia="Arial" w:cs="Arial"/>
        </w:rPr>
      </w:pPr>
      <w:r>
        <w:rPr>
          <w:rFonts w:eastAsia="Arial" w:cs="Arial" w:ascii="Arial" w:hAnsi="Arial"/>
        </w:rPr>
        <w:tab/>
        <w:t>After the skirmish at Ryloth, tech crews salvaged some of the wreckage from the destroyed Rebel starfighters. Downloading the data from the fighters' navicomputers, they were able to discover the starting point of the raiding force: Turkana. Tau Squadron had been tasked with seeking out this Rebel base and destroying it. Grand Admiral Larsen did not want the Rebels to know he had two SSDs, or it would ruin his plans. It was vital they only knew that one was in existence.</w:t>
      </w:r>
    </w:p>
    <w:p>
      <w:pPr>
        <w:pStyle w:val="Normal"/>
        <w:rPr>
          <w:rFonts w:ascii="Arial" w:hAnsi="Arial" w:eastAsia="Arial" w:cs="Arial"/>
        </w:rPr>
      </w:pPr>
      <w:r>
        <w:rPr>
          <w:rFonts w:eastAsia="Arial" w:cs="Arial" w:ascii="Arial" w:hAnsi="Arial"/>
        </w:rPr>
        <w:tab/>
        <w:t>BG Tekos, Tau-One, led his squadron closer to the platform and its defenses. After a high speed flyby to collect recon data for Imperial Intelligence, the gunboats from Tau Squadron went in for the kill.</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tab/>
        <w:t>*</w:t>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s shipyard inspection tours went, this one, like countless others, was routine for Grand Admiral Larsen. He had ordered a survey of the Ryloth Shipyards when both SSDs came out of drydock. It was vital to know whether the yards could continue production, and at what pace and volume. So far, the results were not very impressive. The construction of the two SSDs had placed an enormous burden on the hastily constructed and overtaxed yards. They simply could not compare to the main galactic yards like KDY, Ord Trasi, Bilbringi or Sluis Van.</w:t>
      </w:r>
    </w:p>
    <w:p>
      <w:pPr>
        <w:pStyle w:val="Normal"/>
        <w:rPr>
          <w:rFonts w:ascii="Arial" w:hAnsi="Arial" w:eastAsia="Arial" w:cs="Arial"/>
        </w:rPr>
      </w:pPr>
      <w:r>
        <w:rPr>
          <w:rFonts w:eastAsia="Arial" w:cs="Arial" w:ascii="Arial" w:hAnsi="Arial"/>
        </w:rPr>
        <w:tab/>
        <w:t>Luckily, Larsen had enough destroyers and capital ships at his command, and with the added firepower of the Executor II, it would soon be time to take back Imperial worlds that had fallen into Rebel control. The SSD Banshee would play an even greater role. It was merely the hull of an SSD, with minimal engines, weaponary and shielding. Its role would be the ultimate deception.</w:t>
      </w:r>
    </w:p>
    <w:p>
      <w:pPr>
        <w:pStyle w:val="Normal"/>
        <w:rPr>
          <w:rFonts w:ascii="Arial" w:hAnsi="Arial" w:eastAsia="Arial" w:cs="Arial"/>
        </w:rPr>
      </w:pPr>
      <w:r>
        <w:rPr>
          <w:rFonts w:eastAsia="Arial" w:cs="Arial" w:ascii="Arial" w:hAnsi="Arial"/>
        </w:rPr>
        <w:tab/>
        <w:t>The inspection turned out to be far from routine however. As Larsen was shuttling over to the main yard facility, the Rebels once again attacked. Fighters were scrambled and shipyard defenses came online. These yards, however minimal, were still vital to the Imperial war machine. The battle raged for a good two hours before the Rebels withdrew.</w:t>
      </w:r>
    </w:p>
    <w:p>
      <w:pPr>
        <w:pStyle w:val="Normal"/>
        <w:rPr>
          <w:rFonts w:ascii="Arial" w:hAnsi="Arial" w:eastAsia="Arial" w:cs="Arial"/>
        </w:rPr>
      </w:pPr>
      <w:r>
        <w:rPr>
          <w:rFonts w:eastAsia="Arial" w:cs="Arial" w:ascii="Arial" w:hAnsi="Arial"/>
        </w:rPr>
        <w:tab/>
        <w:t>Sensing the Rebels would return in greater numbers, Larsen recalled the main ships of the Fleet to Ryloth III. There, they would trap and destroy this large Rebel task for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tab/>
        <w:t>*</w:t>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Mu Squadron, commanded by General Kronos, was assigned the task of destroying the Rebel outpost the task force used as a base of operations. The missile boat squadron was to completely wipeout the outpost and thus eliminate the Rebel threat in this sector of space.</w:t>
      </w:r>
    </w:p>
    <w:p>
      <w:pPr>
        <w:pStyle w:val="Normal"/>
        <w:rPr>
          <w:rFonts w:ascii="Arial" w:hAnsi="Arial" w:eastAsia="Arial" w:cs="Arial"/>
        </w:rPr>
      </w:pPr>
      <w:r>
        <w:rPr>
          <w:rFonts w:eastAsia="Arial" w:cs="Arial" w:ascii="Arial" w:hAnsi="Arial"/>
        </w:rPr>
        <w:tab/>
        <w:t>Mu Squadron was caught off guard though. The outpost was larger and better defended than they were led to believe. Several Rebel medium-size capital ships were patrolling the area. Quickly regaining their composure, Mu Squadron did what it does best. They switched to Heavy Rockets and proceeded to dessimate the entire outpost. The largest ships and most aggressive ones were the first to suffer Mu's wrat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tab/>
        <w:t>*</w:t>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Vice Admiral Dungron's full sized holo appeared before the Grand Admiral. After pleasantries were completed, the two officers got down to business.</w:t>
      </w:r>
    </w:p>
    <w:p>
      <w:pPr>
        <w:pStyle w:val="Normal"/>
        <w:rPr>
          <w:rFonts w:ascii="Arial" w:hAnsi="Arial" w:eastAsia="Arial" w:cs="Arial"/>
        </w:rPr>
      </w:pPr>
      <w:r>
        <w:rPr>
          <w:rFonts w:eastAsia="Arial" w:cs="Arial" w:ascii="Arial" w:hAnsi="Arial"/>
        </w:rPr>
        <w:tab/>
        <w:t>"Sir, everything is ready and fully operational for you plan," Dungron stated. "The information was leaked to the Bothan spies. They beleive it will be the Executor II, with you onboard when the Banshee arrives at Daltar. The only thing left is for them to attack and destroy the Banshee, thus completing the deception."</w:t>
      </w:r>
    </w:p>
    <w:p>
      <w:pPr>
        <w:pStyle w:val="Normal"/>
        <w:rPr>
          <w:rFonts w:ascii="Arial" w:hAnsi="Arial" w:eastAsia="Arial" w:cs="Arial"/>
        </w:rPr>
      </w:pPr>
      <w:r>
        <w:rPr>
          <w:rFonts w:eastAsia="Arial" w:cs="Arial" w:ascii="Arial" w:hAnsi="Arial"/>
        </w:rPr>
        <w:tab/>
        <w:t>"Very good, Vice Admiral. You have served both myself and the Empire well. Your name will go into the Naval history holos as one of the loyalest Imperial commanders ever. I salute you, Jaycon Dungron," Larsen said looking at his XO's holo.</w:t>
      </w:r>
    </w:p>
    <w:p>
      <w:pPr>
        <w:pStyle w:val="Normal"/>
        <w:rPr>
          <w:rFonts w:ascii="Arial" w:hAnsi="Arial" w:eastAsia="Arial" w:cs="Arial"/>
        </w:rPr>
      </w:pPr>
      <w:r>
        <w:rPr>
          <w:rFonts w:eastAsia="Arial" w:cs="Arial" w:ascii="Arial" w:hAnsi="Arial"/>
        </w:rPr>
        <w:tab/>
        <w:t>"Thank you sir. It has been a pleasure, I only wish I could live to see you conquer the Galaxy in the name of the Empire. But it appears the Force has dealt me a different hand," Dungron replied. "I must go now, Grand Admiral. Until next we meet." Dungron saluted, then cupped his right fist in his left hand and bowed in the ancient Mirshaf gesture of victory. Then his holo faded out of existe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tab/>
        <w:t>*</w:t>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he ruse worked successfully. The Rebels, confident they had destroyed a fully functional SSD and in the process killing a Grand Admiral, took leave of the Orus Sector.</w:t>
      </w:r>
    </w:p>
    <w:p>
      <w:pPr>
        <w:pStyle w:val="Normal"/>
        <w:rPr>
          <w:rFonts w:ascii="Arial" w:hAnsi="Arial" w:eastAsia="Arial" w:cs="Arial"/>
        </w:rPr>
      </w:pPr>
      <w:r>
        <w:rPr>
          <w:rFonts w:eastAsia="Arial" w:cs="Arial" w:ascii="Arial" w:hAnsi="Arial"/>
        </w:rPr>
        <w:tab/>
        <w:t>In the admiral's chair on the bridge of the SSD Executor II, Grand Admiral Larsen sat plotting his next move. Before he could commit a new battle plan to his personal database, the communications officer approached and saluted.</w:t>
      </w:r>
    </w:p>
    <w:p>
      <w:pPr>
        <w:pStyle w:val="Normal"/>
        <w:rPr>
          <w:rFonts w:ascii="Arial" w:hAnsi="Arial" w:eastAsia="Arial" w:cs="Arial"/>
        </w:rPr>
      </w:pPr>
      <w:r>
        <w:rPr>
          <w:rFonts w:eastAsia="Arial" w:cs="Arial" w:ascii="Arial" w:hAnsi="Arial"/>
        </w:rPr>
        <w:tab/>
        <w:t>"Yes, Lieutenant?" Larsen said.</w:t>
      </w:r>
    </w:p>
    <w:p>
      <w:pPr>
        <w:pStyle w:val="Normal"/>
        <w:rPr>
          <w:rFonts w:ascii="Arial" w:hAnsi="Arial" w:eastAsia="Arial" w:cs="Arial"/>
        </w:rPr>
      </w:pPr>
      <w:r>
        <w:rPr>
          <w:rFonts w:eastAsia="Arial" w:cs="Arial" w:ascii="Arial" w:hAnsi="Arial"/>
        </w:rPr>
        <w:tab/>
        <w:t>"Sir, a priority Delta message, sir. Highly encrypted," the Lieutenant said, handing the Grand Admiral a datapad. Delta encryption meant only one thing. Standing beside the Grand Admiral's chair, Vice Admiral Lee Eagleye looked to his superior.</w:t>
      </w:r>
    </w:p>
    <w:p>
      <w:pPr>
        <w:pStyle w:val="Normal"/>
        <w:rPr>
          <w:rFonts w:ascii="Arial" w:hAnsi="Arial" w:eastAsia="Arial" w:cs="Arial"/>
        </w:rPr>
      </w:pPr>
      <w:r>
        <w:rPr>
          <w:rFonts w:eastAsia="Arial" w:cs="Arial" w:ascii="Arial" w:hAnsi="Arial"/>
        </w:rPr>
        <w:tab/>
        <w:t>"Sir, is everything alright?" the newly promoted Executive Officer inquired.</w:t>
      </w:r>
    </w:p>
    <w:p>
      <w:pPr>
        <w:pStyle w:val="Normal"/>
        <w:rPr>
          <w:rFonts w:ascii="Arial" w:hAnsi="Arial" w:eastAsia="Arial" w:cs="Arial"/>
        </w:rPr>
      </w:pPr>
      <w:r>
        <w:rPr>
          <w:rFonts w:eastAsia="Arial" w:cs="Arial" w:ascii="Arial" w:hAnsi="Arial"/>
        </w:rPr>
        <w:tab/>
        <w:t>Larsen silently studied the datapad for several moments before replying.</w:t>
      </w:r>
    </w:p>
    <w:p>
      <w:pPr>
        <w:pStyle w:val="Normal"/>
        <w:rPr>
          <w:rFonts w:ascii="Arial" w:hAnsi="Arial" w:eastAsia="Arial" w:cs="Arial"/>
        </w:rPr>
      </w:pPr>
      <w:r>
        <w:rPr>
          <w:rFonts w:eastAsia="Arial" w:cs="Arial" w:ascii="Arial" w:hAnsi="Arial"/>
        </w:rPr>
        <w:tab/>
        <w:t>"More than alright, Vice Admiral. This is a secure communique from the Imperial Star Destroyer Chimera," Larsen paused. "Grand Admiral Thrawn has returned...."</w:t>
      </w:r>
    </w:p>
    <w:p>
      <w:pPr>
        <w:pStyle w:val="Normal"/>
        <w:rPr>
          <w:rFonts w:ascii="Arial" w:hAnsi="Arial" w:eastAsia="Arial" w:cs="Arial"/>
        </w:rPr>
      </w:pPr>
      <w:r>
        <w:rPr>
          <w:rFonts w:eastAsia="Arial" w:cs="Arial" w:ascii="Arial" w:hAnsi="Arial"/>
        </w:rPr>
        <w:tab/>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lpha Centauri">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